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блюдая за природой, человек исполняется любви и благодарности к Создателю всего сущего, восклицая вместе с псалмопевцем Давидом: «Дивна дела Твоя, Господи! Вся премудростию сотворил еси!» [Пс. 103, 24]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Растения служат для человека образом добродетели. Плодовитому дереву уподоблен праведник в Псалтири: «И будет яко древо насажденное при исходищих вод, еже плод свой даст во время свое, и лист его не отпадет, и вся, елика аще творит, успеет» [Пс. 1, 3]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Растения назидают нас, гордых людей, о чём писал батюшка Иоанн Кронштадтский в своей книге «О Боге - Творце мира»: «Можно ещё учиться смирению при виде красоты и нежности у цветов и их скорого увядания, при виде красоты и стройности деревьев и их падения под секирою человека или от напоров ветра. Хороши и нежны цветы, но нечем им гордиться: они не свои, а Божии, и притом скоро увядают; прекрасны и стройны деревья, но им нечем похвалиться: Бог их и насадил, и напоил, и возрастил. Точно так же и красивые люди и величественные мужи, как цветы полевые и стройные дерева, — ничем не могут похвалиться: Божие творение их тело, ничего в нём нет у них своего. Бог его взрастил и дал пищу и питье для его питания; о душе и говорить нечего, она также вся Божия»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255079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Цветы по церковному крины. В одной из своих проповедей святитель Димитрий Ростовский говорил: «Как же растут сельные крины – цветы? Они растут и раскрываются к небу. Не к земле трава обращает свой цветок, а раскрывает его к небу, раскрывает, распростирает внутренности свои, - Самому Создателю Богу. А Господь велит нам смотреть на сие и учиться у цветов тому, чтобы наши помыслы сердечные, наши желания, наши привязанности обращать не к земным пристрастиям, но к Единому Богу, чтобы любить не тварь, а Творца, желать не земного, а Небесного, искать не дольних, а Горних. Вот почему Он и говорит: смотрите крин сельных, как бы говоря: пусть самые цветы полевые будут служить вам примером»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«Мне принесли букет цветов. О, сколько тонкой, чарующей красоты в этих дивных маленьких творениях Божиих! И вместе с тем, как они прелестны своей малостью, полной кротости, простотой. Тончайшее кружево нежных белых соцветий, голубенькие и розовые, фиолетовые и синие крошки глядят на нас чистыми глазками своих лепестков и венчиков, изливают на нас свой чудный аромат. Ну, разве не очевидно, что это немая проповедь душевной чистоты? Надо иметь очень грубое сердце, чтобы не слышать этого голоса Божия, так ясно звучащего в красоте материальных форм природы» Святитель Лука Крымский (Войно-Ясенецкий)  </w:t>
      </w:r>
      <w:r>
        <w:rPr>
          <w:rFonts w:eastAsia="ArialMT;MS Mincho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Желание внести живые цветы в богослужебную практику мы встречаем из воспоминаний о Святом Святом Праведном Иоанне Кронштадтском: «Вот он входит в квартиру…«Мир дому сему!» Чистая светлая комната, посреди большой стол, накрытый белоснежной скатертью, на нём миска и другие принадлежности для водосвятия. «А где же цветы, цветы где?» Хозяева удивлённо глядят. А сам о. Иоанн уже спускался в сад, откуда через несколько минут воротился, неся в руках цветы, и бодрый, весёлый начал молебен, уложив на белоснежной скатерти, вокруг сверкающего на солнце креста, пунцовые и голубые петуньи, левкои и бархатки»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В убранстве храма наиболее часто видим виноградную лозу - один из древнейших символов плодородия, изобилия и жизненной силы. В христианстве - символ духовной жизни и возрождения. В Ветхом Завете виноградная лоза, принесённая посланцами Моисея из земли Ханаанской, - символ Земли Обетованной. Вместе с фиговым деревом она - символ мира и достатка.</w:t>
      </w:r>
      <w:r>
        <w:rPr/>
        <w:t xml:space="preserve"> В Новом Завете виноградная лоза является символом Рая.</w:t>
      </w:r>
      <w:r>
        <w:rPr>
          <w:rStyle w:val="Appleconvertedspace"/>
        </w:rPr>
        <w:t> </w:t>
      </w:r>
    </w:p>
    <w:p>
      <w:pPr>
        <w:pStyle w:val="Normal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 xml:space="preserve">Виноградная лоза </w:t>
      </w:r>
      <w:r>
        <w:rPr/>
        <w:t>является евангельским образом Христа</w:t>
      </w:r>
      <w:r>
        <w:rPr>
          <w:shd w:fill="FFFFFF" w:val="clear"/>
        </w:rPr>
        <w:t xml:space="preserve">. «Я есть истинная виноградная лоза», - сказал Он во время Тайной вечери (Ин. 15, 1). Её ветви - символы учеников и последователей Христовых, а плоды - символы добрых дел, совершаемых христианами. Если ветвь не приносит доброго плода, то её отсекают и бросают в огонь. Так же и люди - если не совершают добрых дел, то гибнут в геенне огненной. </w:t>
      </w:r>
    </w:p>
    <w:p>
      <w:pPr>
        <w:pStyle w:val="Normal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 </w:t>
      </w:r>
      <w:r>
        <w:rPr/>
        <w:t xml:space="preserve">Виноград - это и символ Церкви: её члены являются ветвями, а виноградные грозди - символом Причащения. </w:t>
      </w:r>
      <w:r>
        <w:rPr>
          <w:shd w:fill="FFFFFF" w:val="clear"/>
        </w:rPr>
        <w:t>Не случайно излюбленным мотивом резьбы, украшающей иконостасы русских церквей, является виноградная лоза с созревшими гроздьям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val="en-US" w:eastAsia="ru-RU"/>
        </w:rPr>
        <w:t>ПРИЛОЖЕНИЕ III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val="en-US" w:eastAsia="ru-RU"/>
        </w:rPr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 xml:space="preserve">«Мудрость Православия: Святые Отцы 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о цветах и растениях»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/буклет для семейного чтения/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Вот картина цветущего луга, нарисованная благодатным художником мысли, архиепископом Лукой Войно-Ясенецким: «Вечером на цветущем лугу всё множество цветов поворачивается к солнцу, точно воссылая ему вечернюю молитву, а после его заката тихо засыпают, чтобы утром, повернувшись на Восток, опять встретить его утренней радостной молитвой... Благоухание цветов — это фимиам Богу. Цветы — кадильницы»</w:t>
      </w:r>
      <w:r>
        <w:rPr>
          <w:rFonts w:eastAsia="Times New Roman"/>
          <w:i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Цветы-кадильницы возносят ароматами хвалу Творцу, славят Его своими чистыми ликами. 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cols w:num="3" w:space="1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49:00Z</dcterms:created>
  <dc:creator/>
  <dc:description/>
  <cp:keywords/>
  <dc:language>en-US</dc:language>
  <cp:lastModifiedBy>Пользователь</cp:lastModifiedBy>
  <cp:lastPrinted>2016-01-29T01:30:00Z</cp:lastPrinted>
  <dcterms:modified xsi:type="dcterms:W3CDTF">2017-10-10T11:14:00Z</dcterms:modified>
  <cp:revision>28</cp:revision>
  <dc:subject/>
  <dc:title/>
</cp:coreProperties>
</file>